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TABLE 4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  <w:t>STUMPAGE VALUE AREA 4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July 1 through December 31, 20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50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9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9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8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$47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Lodgepole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L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Ponderosa Pin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PP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9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9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7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(3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9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9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7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6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5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Hemlock(4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onif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9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8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47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6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5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3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2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1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8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6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5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4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 &amp; Other Post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Other Christmas Trees(6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" w:hAnsi="CG Times (W1)" w:cs="CG Times (W1)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4 and 458-40-686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2)Includes Western Larch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3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4)Includes Western Hemlock, Mountain Hemlock, Pacific Silver Fir, Noble Fir, Grand Fir, and Subalpine Fir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" w:cs="CG Times (W1)" w:ascii="CG Times (W1)" w:hAnsi="CG Times (W1)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5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  <w:t>(6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" w:hAnsi="CG Times (W1)" w:cs="CG Times (W1)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" w:ascii="CG Times (W1)" w:hAnsi="CG Times (W1)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16"/>
        </w:rPr>
        <w:t xml:space="preserve">   </w:t>
      </w:r>
      <w:r>
        <w:rPr>
          <w:b/>
          <w:sz w:val="22"/>
        </w:rPr>
        <w:t>11</w:t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3:45:00Z</dcterms:created>
  <dc:creator>Barbie Proffitt</dc:creator>
  <dc:description>Semi-Annual Stumpage Value Tables (WAC 458-40-660) and reporting instructions for 2nd Half 2000.</dc:description>
  <cp:keywords>stumpage value tables stumpage values SVA tables WAC 458-40-660 2nd half 2000</cp:keywords>
  <dc:language>en-US</dc:language>
  <cp:lastModifiedBy>Department of Revenue</cp:lastModifiedBy>
  <dcterms:modified xsi:type="dcterms:W3CDTF">2002-09-06T17:05:00Z</dcterms:modified>
  <cp:revision>4</cp:revision>
  <dc:subject/>
  <dc:title>Semi-Annual Stumpage Value Tables (WAC 458-40-660) and Instructions for 2nd Half 2000.</dc:title>
</cp:coreProperties>
</file>