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BLE 8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  <w:t>STUMPAGE VALUE AREA 1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January 1 through June 30,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(2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61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60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60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9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8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7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7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6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6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odgepole Pi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LP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onderosa Pi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P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6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5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5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4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37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5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4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3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2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3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3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3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Hemlock and Oth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5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4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4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3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2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nifer(4)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ed Ald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A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9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Black Cotton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B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Hard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4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4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3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4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3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4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3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ingl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&amp; Other Post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P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 Christmas Trees(6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6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0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Western Larch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Includes Western Hemlock, Mountain Hemlock, Pacific Silver Fir, Noble Fir, Grand Fir, Subalpine Fir, and all Spruc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6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1)" w:hAnsi="CG Times (W1)" w:cs="CG Times (W1)"/>
      <w:b/>
      <w:color w:val="000000"/>
      <w:sz w:val="1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8:05:00Z</dcterms:created>
  <dc:creator>Barbie Proffitt</dc:creator>
  <dc:description>Semi-Annual Stumpage Value Tables (WAC 458-40-660) and reporting instructions for 1st Half 2001.</dc:description>
  <cp:keywords>stumpage value tables stumpage values SVA tables WAC 458-40-660 1st half 2001</cp:keywords>
  <dc:language>en-US</dc:language>
  <cp:lastModifiedBy>Department of Revenue</cp:lastModifiedBy>
  <dcterms:modified xsi:type="dcterms:W3CDTF">2002-09-05T21:00:00Z</dcterms:modified>
  <cp:revision>4</cp:revision>
  <dc:subject/>
  <dc:title>TABLE 8 -- STUMPAGE VALUE TABLE</dc:title>
</cp:coreProperties>
</file>