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3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74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73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72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72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71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2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7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5T23:08:00Z</dcterms:modified>
  <cp:revision>5</cp:revision>
  <dc:subject/>
  <dc:title>TABLE 3 -- STUMPAGE VALUE TABLE</dc:title>
</cp:coreProperties>
</file>