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0"/>
        <w:gridCol w:w="891"/>
        <w:gridCol w:w="991"/>
        <w:gridCol w:w="974"/>
        <w:gridCol w:w="975"/>
        <w:gridCol w:w="890"/>
        <w:gridCol w:w="891"/>
      </w:tblGrid>
      <w:tr>
        <w:trPr>
          <w:trHeight w:val="262" w:hRule="atLeast"/>
        </w:trPr>
        <w:tc>
          <w:tcPr>
            <w:tcW w:w="910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  <w:t>TABLE 1 -- STUMPAGE VALUE TABL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2"/>
                <w:lang w:eastAsia="en-US"/>
              </w:rPr>
              <w:t>STUMPAGE VALUE AREA 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July 1 through December 31, 200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  <w:t>Stumpage Values per Thousand Board Feet Net Scribner Log Scale(1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Ti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Quality</w:t>
            </w:r>
          </w:p>
        </w:tc>
        <w:tc>
          <w:tcPr>
            <w:tcW w:w="47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Hauling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Species</w:t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47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Distance Zone Number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Species Name</w:t>
            </w:r>
          </w:p>
        </w:tc>
        <w:tc>
          <w:tcPr>
            <w:tcW w:w="8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Code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Number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Douglas-fi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DF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$513 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$506 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$499 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$492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$48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51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50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9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9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8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6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5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4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4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3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0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9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8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8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7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Western Redcedar(2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R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90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89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88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88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87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99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9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8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78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7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8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7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6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6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5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8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7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6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6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5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Western Hemlock(3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WH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50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9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9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8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7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1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0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0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9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9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8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7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Other Conif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O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50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9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9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8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47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3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1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1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0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0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9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9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8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7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Red Alder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RA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86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79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72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6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58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3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2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2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14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07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82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7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68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6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54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Black Cotton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BC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4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7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3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6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8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Other Hard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OH 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67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6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53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46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39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3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3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2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1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1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8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71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64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57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50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Douglas-fi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DFL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9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8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8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8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8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Western Redcedar Pole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RCL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9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8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8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8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8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Chipwoo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CHW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RC Shak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RCS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30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96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89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82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27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RC Shingle Block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RCF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21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14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07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10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93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RC &amp; Other Posts(4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RCP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4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DF Christmas Tree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DFX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25 </w:t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Other Christmas Trees(5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TFX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20"/>
                <w:lang w:eastAsia="en-US"/>
              </w:rPr>
              <w:t xml:space="preserve">0.50 </w:t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  <w:t>(1)Log scale conversions Western and Eastern Washington.  See conversion methods WAC 458-40-684 and 458-40-686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  <w:t>(2)Includes Alaska-ceda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  <w:t>(3)Includes Western Hemlock, Mountain Hemlock, Pacific Silver Fir, Noble Fir, Grand Fir, and Subalpine Fir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910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  <w:t xml:space="preserve">   </w:t>
            </w: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  <w:t>Pacific Silver Fir, Noble Fir, Grand Fir, and Subalpine Fir are all commonly referred to as "White Fir"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  <w:t>(4)Stumpage value per 8 lineal feet or portion thereof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49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  <w:t>(5)Stumpage value per lineal foot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sz w:val="16"/>
        </w:rPr>
        <w:t>Revised 2/00</w:t>
        <w:tab/>
        <w:tab/>
        <w:tab/>
        <w:tab/>
        <w:tab/>
        <w:tab/>
        <w:tab/>
        <w:tab/>
        <w:tab/>
        <w:tab/>
        <w:t xml:space="preserve">   </w:t>
      </w:r>
      <w:r>
        <w:rPr/>
        <w:t>11</w:t>
      </w:r>
    </w:p>
    <w:sectPr>
      <w:type w:val="nextPage"/>
      <w:pgSz w:w="12240" w:h="15840"/>
      <w:pgMar w:left="1800" w:right="1800" w:gutter="0" w:header="0" w:top="418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3:32:00Z</dcterms:created>
  <dc:creator>Barbie Proffitt</dc:creator>
  <dc:description/>
  <dc:language>en-US</dc:language>
  <cp:lastModifiedBy>Department of Revenue</cp:lastModifiedBy>
  <dcterms:modified xsi:type="dcterms:W3CDTF">2000-08-15T00:03:00Z</dcterms:modified>
  <cp:revision>3</cp:revision>
  <dc:subject/>
  <dc:title>TABLE 1 -- STUMPAGE VALUE TABLE</dc:title>
</cp:coreProperties>
</file>